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10029079"/>
      <w:bookmarkEnd w:id="0"/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2.04.19) 03-06/3527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      -    Майкоп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91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9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0029079"/>
      <w:bookmarkStart w:id="2" w:name="_Hlk10029079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ах: 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7553"/>
      </w:tblGrid>
      <w:tr>
        <w:trPr>
          <w:trHeight w:val="1930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7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. 368890, РД, г. Махачкала, пр. Акушинского, 100</w:t>
            </w:r>
          </w:p>
        </w:tc>
      </w:tr>
      <w:tr>
        <w:trPr>
          <w:trHeight w:val="241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368006, РД, г. Хасавюрт, а/д «Ростов-на-Дону-Баку»;</w:t>
            </w:r>
          </w:p>
        </w:tc>
      </w:tr>
      <w:tr>
        <w:trPr>
          <w:trHeight w:val="42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 г. Кизляр, 368830, РД, г. Кизляр, ул. Магистральная, 101</w:t>
            </w:r>
          </w:p>
        </w:tc>
      </w:tr>
      <w:tr>
        <w:trPr>
          <w:trHeight w:val="241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воды, 357200, Ставропольский край, г. Минводы, ул. Советская 97/Торговая,1</w:t>
            </w:r>
          </w:p>
        </w:tc>
      </w:tr>
      <w:tr>
        <w:trPr>
          <w:trHeight w:val="48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г. Невинномысск, 357114, Ставропольский край, г. Невинномысск, Бульвар Мира, д. 3</w:t>
            </w:r>
          </w:p>
        </w:tc>
      </w:tr>
      <w:tr>
        <w:trPr>
          <w:trHeight w:val="252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рмавирский автовокзал, г. Армавир, 352090, Краснодарский край, г. Армавир, ул. Ефремова, д. 145</w:t>
            </w:r>
          </w:p>
        </w:tc>
      </w:tr>
      <w:tr>
        <w:trPr>
          <w:trHeight w:val="247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, г. Лабинск, 352500, Краснодарский край, г. Лабинск, ул. Халтурина, дом 18/1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7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Майкоп, 385006, Республика Адыгея, г. Майкоп, ул. Краснооктябрьская, 68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9"/>
        <w:gridCol w:w="1561"/>
        <w:gridCol w:w="2351"/>
        <w:gridCol w:w="1421"/>
        <w:gridCol w:w="399"/>
        <w:gridCol w:w="2871"/>
        <w:gridCol w:w="11"/>
      </w:tblGrid>
      <w:tr>
        <w:trPr>
          <w:trHeight w:val="28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54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2 К-003; а/д «Хасавюрт-Бабаюрт»,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 215; а/д «Астрахань-Кочубей-Кизляр-Махачкала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5; а/д «Астрахань-Кочубей-Кизляр-Махачкала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2К-001 Кизляр - Терекли - Мектеб - граница Ставропольского кр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215; а/д «Астрахань-Кочубей-Кизляр-Махачкала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67; а/д «Кочубей-Нефтекумск-Зеленокумск-Минеральные Воды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4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4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ЗК-006 г. Усть - Лабинск - г. Лабинск - ст-ца Упорн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рмавирское шоссе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4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4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  <w:r>
              <w:rPr>
                <w:rStyle w:val="FontStyle23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; а/д «Кавказ»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ннатов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4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250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500" w:hRule="atLeast"/>
        </w:trPr>
        <w:tc>
          <w:tcPr>
            <w:tcW w:w="940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523"/>
        <w:gridCol w:w="1701"/>
        <w:gridCol w:w="1842"/>
        <w:gridCol w:w="1133"/>
        <w:gridCol w:w="2027"/>
      </w:tblGrid>
      <w:tr>
        <w:trPr>
          <w:trHeight w:val="31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57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8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0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4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849"/>
        <w:gridCol w:w="993"/>
        <w:gridCol w:w="851"/>
        <w:gridCol w:w="850"/>
        <w:gridCol w:w="709"/>
        <w:gridCol w:w="851"/>
        <w:gridCol w:w="707"/>
        <w:gridCol w:w="928"/>
      </w:tblGrid>
      <w:tr>
        <w:trPr>
          <w:trHeight w:val="271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7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6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992"/>
        <w:gridCol w:w="851"/>
        <w:gridCol w:w="850"/>
        <w:gridCol w:w="710"/>
        <w:gridCol w:w="851"/>
        <w:gridCol w:w="708"/>
        <w:gridCol w:w="887"/>
      </w:tblGrid>
      <w:tr>
        <w:trPr>
          <w:trHeight w:val="260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2</Characters>
  <CharactersWithSpaces>4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09:00Z</dcterms:created>
  <dc:creator/>
  <dc:description/>
  <dc:language>en-US</dc:language>
  <cp:lastModifiedBy/>
  <dcterms:modified xsi:type="dcterms:W3CDTF">2019-05-29T1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